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5" w:before="0" w:after="0"/>
        <w:ind w:firstLine="420"/>
        <w:jc w:val="center"/>
        <w:rPr>
          <w:b/>
          <w:b/>
          <w:color w:val="494949"/>
          <w:sz w:val="44"/>
          <w:szCs w:val="44"/>
        </w:rPr>
      </w:pPr>
      <w:r>
        <w:rPr>
          <w:b/>
          <w:color w:val="494949"/>
          <w:sz w:val="44"/>
          <w:szCs w:val="44"/>
        </w:rPr>
        <w:t>2022</w:t>
      </w:r>
      <w:r>
        <w:rPr>
          <w:b/>
          <w:color w:val="494949"/>
          <w:sz w:val="44"/>
          <w:szCs w:val="44"/>
        </w:rPr>
        <w:t>年度新晃县项目支出绩效自评报告</w:t>
      </w:r>
    </w:p>
    <w:p>
      <w:pPr>
        <w:pStyle w:val="Style14"/>
        <w:shd w:fill="FFFFFF" w:val="clear"/>
        <w:spacing w:lineRule="atLeast" w:line="315" w:before="0" w:after="0"/>
        <w:ind w:firstLine="420"/>
        <w:jc w:val="center"/>
        <w:rPr>
          <w:b/>
          <w:b/>
          <w:color w:val="494949"/>
          <w:sz w:val="44"/>
          <w:szCs w:val="44"/>
        </w:rPr>
      </w:pPr>
      <w:r>
        <w:rPr>
          <w:b/>
          <w:color w:val="494949"/>
          <w:sz w:val="44"/>
          <w:szCs w:val="44"/>
        </w:rPr>
        <w:t>（中央财政造林补助项目）</w:t>
      </w:r>
    </w:p>
    <w:p>
      <w:pPr>
        <w:pStyle w:val="Normal"/>
        <w:rPr>
          <w:b/>
          <w:b/>
          <w:color w:val="494949"/>
          <w:sz w:val="44"/>
          <w:szCs w:val="44"/>
        </w:rPr>
      </w:pPr>
      <w:r>
        <w:rPr>
          <w:b/>
          <w:color w:val="494949"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项目概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湖南省林业局《关于做好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提前批中央财政造林补助和森林抚育补助工作的通知》湘林造【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文件，完成造林补助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亩，涉及全县共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乡镇、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个村、</w:t>
      </w:r>
      <w:r>
        <w:rPr>
          <w:rFonts w:eastAsia="仿宋" w:cs="仿宋" w:ascii="仿宋" w:hAnsi="仿宋"/>
          <w:sz w:val="32"/>
          <w:szCs w:val="32"/>
        </w:rPr>
        <w:t>83</w:t>
      </w:r>
      <w:r>
        <w:rPr>
          <w:rFonts w:ascii="仿宋" w:hAnsi="仿宋" w:cs="仿宋" w:eastAsia="仿宋"/>
          <w:sz w:val="32"/>
          <w:szCs w:val="32"/>
        </w:rPr>
        <w:t>户。发放造林补助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万元。。</w:t>
      </w:r>
      <w:r>
        <w:rPr>
          <w:rFonts w:ascii="仿宋_GB2312" w:hAnsi="仿宋_GB2312" w:cs="微软雅黑" w:eastAsia="仿宋_GB2312"/>
          <w:color w:val="494949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项目绩效目标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微软雅黑"/>
          <w:color w:val="494949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体目标：完成造林补助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亩，提升森林质量，增加群众收入。改善人居环境，绿化美化乡村、积极推进乡村振兴。</w:t>
      </w:r>
    </w:p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、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绩效评价工作开展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目的、对象和范围：促进造林补助工作正常开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微软雅黑"/>
          <w:color w:val="494949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原则：坚持实事求是、公平、公开原则；评价标准：造林补助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亩；每亩补助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元，增加林农直接收入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万元；提高森林覆盖率、提升森林质量；森林林农满意度≥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工作过程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前期准备：乡（镇）、村组加强宣传，让造林主体清楚造林补助的相关政策，由造林主体自愿申请造林补助、经村、乡（镇）审查后由乡镇统一报县局审核。县局根据申报情况及时组织人员验收，根据验收结果分解计划任务，将任务分解到山头地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示公开：在乡镇、村等重要场所及时公示申报、分配、验收、资金补助等有关情况，接受社会监督。</w:t>
      </w:r>
    </w:p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综合评价情况及评价结论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综合分析评价：通过中央财政造林补助项目实施，增加了林农的收入、提高了利农和社会力量造林的积极性；提高了森林覆盖率、提升了森林质量；改善了人居环境、推进了乡村振兴。该项目的实施，是惠民政策的落实，评价结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绩效评价指标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决策情况：根据湖南省林业局《湖南省关于做好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提前批中央财政造林补助和森林抚育补助工作的通知》（湘林造</w:t>
      </w:r>
      <w:r>
        <w:rPr>
          <w:rFonts w:eastAsia="仿宋" w:cs="仿宋" w:ascii="仿宋" w:hAnsi="仿宋"/>
          <w:sz w:val="32"/>
          <w:szCs w:val="32"/>
        </w:rPr>
        <w:t>[2022]1</w:t>
      </w:r>
      <w:r>
        <w:rPr>
          <w:rFonts w:ascii="仿宋" w:hAnsi="仿宋" w:cs="仿宋" w:eastAsia="仿宋"/>
          <w:sz w:val="32"/>
          <w:szCs w:val="32"/>
        </w:rPr>
        <w:t>号）文件执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过程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微软雅黑"/>
          <w:color w:val="494949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为了确保工程质量和项目的顺利实施，严格按照工程建设程序进行管理、竣工验收等制度。项目补助严格按文件要求进行。造林主体自愿申报汇总后由林业局组织专业技术人员全面检查验收，验收合格后，根据计划分解文件将中央造林补助资金由财政统一拨入单位帐户，个人补助资金通过财政“一卡通”打入林农帐户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项目产出情况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：</w:t>
      </w:r>
      <w:r>
        <w:rPr>
          <w:rFonts w:eastAsia="仿宋" w:cs="仿宋" w:ascii="仿宋" w:hAnsi="仿宋"/>
          <w:sz w:val="32"/>
          <w:szCs w:val="32"/>
        </w:rPr>
        <w:t>1.2022</w:t>
      </w:r>
      <w:r>
        <w:rPr>
          <w:rFonts w:ascii="仿宋" w:hAnsi="仿宋" w:cs="仿宋" w:eastAsia="仿宋"/>
          <w:sz w:val="32"/>
          <w:szCs w:val="32"/>
        </w:rPr>
        <w:t>年全县共完成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亩中央财政造林补助工作及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万元中央财政造林补助资金兑付，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满意度指标完成情况：受益人口满意度为≧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四）项目效益情况：通过中央财政造林补助的实施，提高森林覆盖率、提升了森林质量，美化了人居环境、增加了林农增收、提高了造林积极性。</w:t>
      </w:r>
    </w:p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一）强化领导，明确任务。为确保造林补助任务的顺利完成，我县成立了以局长为组长，分管林业的副局长为副组长，营林站站长、林调队队长、计财股股长为成员的造林补助工作领导小组，主要负责组织领导及协调工作。领导小组下设办公室于县林业局营林站，营林科技站站长兼任办公室主任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二）开展宣传，广泛动员。采取召开会议，印发宣传资料等形式，广泛宣传了造林补助建设的内容、原则、工作要求、补助标准、工程管理程序及资金拨付及管理等相关政策，让广大基层干部和群众了解造林补助工程建设的基本情况，掌握国家政策要求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三）科学规划，合理布局。根据补贴任务和造林实际情况，按照突出重点的原则，重点支持乡村绿化美化，大力改善人居环境，积极推进乡村振兴。在编制实施方案配时优先考虑宜林荒山荒地较多、群众积极性高的村、户。</w:t>
      </w:r>
    </w:p>
    <w:p>
      <w:pPr>
        <w:pStyle w:val="Normal"/>
        <w:widowControl/>
        <w:spacing w:lineRule="exact" w:line="64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四）强化监督，确保质量。根据《中央财政造林补助试点检查验收管理办法（试行）》规定，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月份开始，我县组织专业技术人员对造林主体申报的造林面积、造林成活率、抚育管护等情况等进行验收，并以此作为造林补助计划分配以及补贴发放的依据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（五）落实管护措施。明确造林补助小班管护主体，通过采取建立护林组织，采用联合护林、封山、建牛羊护栏、禁牧等措施，确保 “造一片，活一片、成林一片”。     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（六）完善档案管理。确定了专人、专柜管理，对中央财政造林补助涉及的国家政策、文件、实施方案、作业设计、合同、验收图、表、资金发放表等资料进行分门别类存档。</w:t>
      </w:r>
    </w:p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六、有关建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由于物价和用工成本投入大幅度上涨，现在造林每亩投入约需</w:t>
      </w:r>
      <w:r>
        <w:rPr>
          <w:rFonts w:eastAsia="仿宋" w:cs="仿宋" w:ascii="仿宋" w:hAnsi="仿宋"/>
          <w:bCs/>
          <w:sz w:val="32"/>
          <w:szCs w:val="32"/>
        </w:rPr>
        <w:t>1000</w:t>
      </w:r>
      <w:r>
        <w:rPr>
          <w:rFonts w:ascii="仿宋" w:hAnsi="仿宋" w:cs="仿宋" w:eastAsia="仿宋"/>
          <w:bCs/>
          <w:sz w:val="32"/>
          <w:szCs w:val="32"/>
        </w:rPr>
        <w:t>元以上，投入高但见效慢，影响造林积极性；再加上农村劳动力严重短缺，导致全县造林面积少，建议加大宣传造林的力度和适当提高中央财政造林补助资金。</w:t>
      </w:r>
    </w:p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七、其他需要说明的问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spacing w:lineRule="exact" w:line="560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新晃县林业局</w:t>
      </w:r>
    </w:p>
    <w:p>
      <w:pPr>
        <w:pStyle w:val="Normal"/>
        <w:spacing w:lineRule="exact" w:line="560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Heading1"/>
        <w:ind w:left="652" w:right="933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20" w:before="174" w:after="0"/>
        <w:ind w:left="469" w:hanging="0"/>
        <w:rPr>
          <w:rFonts w:ascii="仿宋" w:hAnsi="仿宋" w:eastAsia="仿宋" w:cs="仿宋"/>
          <w:b/>
          <w:b/>
          <w:bCs/>
          <w:spacing w:val="11"/>
          <w:sz w:val="31"/>
          <w:szCs w:val="31"/>
        </w:rPr>
      </w:pPr>
      <w:r>
        <w:rPr>
          <w:rFonts w:eastAsia="仿宋" w:cs="仿宋" w:ascii="仿宋" w:hAnsi="仿宋"/>
          <w:b/>
          <w:bCs/>
          <w:spacing w:val="11"/>
          <w:sz w:val="31"/>
          <w:szCs w:val="31"/>
        </w:rPr>
      </w:r>
    </w:p>
    <w:p>
      <w:pPr>
        <w:pStyle w:val="Normal"/>
        <w:spacing w:lineRule="auto" w:line="220" w:before="174" w:after="0"/>
        <w:ind w:left="469" w:hanging="0"/>
        <w:rPr>
          <w:rFonts w:ascii="仿宋" w:hAnsi="仿宋" w:eastAsia="仿宋" w:cs="仿宋"/>
          <w:b/>
          <w:b/>
          <w:bCs/>
          <w:spacing w:val="11"/>
          <w:sz w:val="31"/>
          <w:szCs w:val="31"/>
        </w:rPr>
      </w:pPr>
      <w:r>
        <w:rPr>
          <w:rFonts w:eastAsia="仿宋" w:cs="仿宋" w:ascii="仿宋" w:hAnsi="仿宋"/>
          <w:b/>
          <w:bCs/>
          <w:spacing w:val="11"/>
          <w:sz w:val="31"/>
          <w:szCs w:val="31"/>
        </w:rPr>
      </w:r>
    </w:p>
    <w:p>
      <w:pPr>
        <w:pStyle w:val="Normal"/>
        <w:spacing w:lineRule="auto" w:line="220" w:before="174" w:after="0"/>
        <w:ind w:left="469" w:hanging="0"/>
        <w:rPr>
          <w:rFonts w:ascii="仿宋" w:hAnsi="仿宋" w:eastAsia="仿宋" w:cs="仿宋"/>
          <w:b/>
          <w:b/>
          <w:bCs/>
          <w:spacing w:val="11"/>
          <w:sz w:val="31"/>
          <w:szCs w:val="31"/>
        </w:rPr>
      </w:pPr>
      <w:r>
        <w:rPr>
          <w:rFonts w:eastAsia="仿宋" w:cs="仿宋" w:ascii="仿宋" w:hAnsi="仿宋"/>
          <w:b/>
          <w:bCs/>
          <w:spacing w:val="11"/>
          <w:sz w:val="31"/>
          <w:szCs w:val="31"/>
        </w:rPr>
      </w:r>
    </w:p>
    <w:p>
      <w:pPr>
        <w:pStyle w:val="Heading1"/>
        <w:ind w:left="652" w:right="933" w:hanging="0"/>
        <w:rPr>
          <w:rFonts w:ascii="仿宋" w:hAnsi="仿宋" w:eastAsia="仿宋" w:cs="仿宋"/>
          <w:b/>
          <w:b/>
          <w:bCs/>
          <w:spacing w:val="11"/>
          <w:sz w:val="31"/>
          <w:szCs w:val="31"/>
        </w:rPr>
      </w:pPr>
      <w:r>
        <w:rPr>
          <w:rFonts w:eastAsia="仿宋" w:cs="仿宋" w:ascii="仿宋" w:hAnsi="仿宋"/>
          <w:b/>
          <w:bCs/>
          <w:spacing w:val="11"/>
          <w:sz w:val="31"/>
          <w:szCs w:val="3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2" w:after="0"/>
      <w:ind w:left="652" w:right="933" w:hanging="0"/>
      <w:jc w:val="center"/>
      <w:outlineLvl w:val="0"/>
    </w:pPr>
    <w:rPr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2:43:00Z</dcterms:created>
  <dc:creator>Administrator</dc:creator>
  <dc:description/>
  <cp:keywords/>
  <dc:language>en-US</dc:language>
  <cp:lastModifiedBy>Administrator</cp:lastModifiedBy>
  <dcterms:modified xsi:type="dcterms:W3CDTF">2023-05-09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736B0BDA3E4266BE13EE60755E7DB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