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新晃县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水利救灾资金第三批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</w:p>
    <w:p>
      <w:pPr>
        <w:pStyle w:val="Heading2"/>
        <w:ind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概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湖南省财政厅关于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中央财政水利救灾资金的通知》湘财农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[2022]1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文件内容，下达我县水利救灾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用于波洲镇救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桂岱村伞寨村河堤修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坳背水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绩效目标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本次工主要建设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坳背山塘进行维修，凉伞镇桂岱村新建河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24m;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扶罗镇伞寨村新建河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解决波州江口村三个村民小组人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年绩效总目标为顺利完成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绩效评价工作开展情况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目的、对象和范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评价目的是为进一步规范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资金管理，强化绩效和责任意识，切实提高专项资金使用效益。评价对象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评价范围包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原则、评价指标体系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附表说明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评价方法、评价标准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绩效评价采用自评的方式，遵循客观公正、公开透明的原则，以材料核查、访谈、座谈、问卷调查、选点抽查为基础，综合运用对比分析等方法，从决策、管理、产出、效益四个方面对项目资金的使用管理、综合效益等内容进行评价（评价指标体系详见附表）。绩效评价等级设置为优秀、良好、较差、差四级，其中，大于或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优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良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中、小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差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工作过程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《湖南省预算支出绩效评价管理办法》（湘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和《新晃侗族自治县财政局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部门预算支出绩效自评工作的通知》（晃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等文件要求，我单位成立了绩效自评工作小组，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利救灾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支出开展了绩效自评工作。组织人员收集项目资料，检查会计凭证，在规定的时间内，对项目的实施过程进行了全面、科学、细致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附相关评分表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本次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建设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坳背山塘进行维修，凉伞镇桂岱村新建河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24m;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扶罗镇伞寨村新建河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解决波州江口村三个村民小组人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本次自评，对照项目绩效目标，从项目预算编制、项目组织管理、资金使用、项目产出、项目效益、满意度等方面逐一分析评价，总体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，绩效评价等级为“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决策情况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我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水利救灾资金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地点为扶罗镇伞寨村、凉伞桂岱村、波州坳背村、波州江口村。项目的修建能解决当地农村生活生产问题， 进一步促进当地经济可持续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过程情况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由第三方设计单位编制方案，通过局党组会议确定，与新晃中辰工程有限公司签订了施工合同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项目已于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月全部完工，并通过了验收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项目运行良好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产出情况。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中央防汛费水利救灾资金第三批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本次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建设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坳背山塘进行维修，凉伞镇桂岱村新建河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24m;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扶罗镇伞寨村新建河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解决波州江口村三个村民小组人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已全部按计划完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效益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增灌溉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，保护耕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，受益人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经验及做法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晃县水利救灾资金各乡水毁情况，报县水利局，由水利局、乡镇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晃侗族自治县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　　　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7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 Unicode MS">
    <w:altName w:val="宋体"/>
    <w:charset w:val="86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1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Times New Roman" w:hAnsi="Times New Roman" w:eastAsia="宋体" w:cs="Calibri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;宋体" w:hAnsi="Arial Unicode MS;宋体" w:eastAsia="Arial Unicode MS;宋体" w:cs="Arial Unicode MS;宋体"/>
      <w:sz w:val="36"/>
      <w:szCs w:val="3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dcterms:modified xsi:type="dcterms:W3CDTF">2024-04-17T02:1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