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新晃县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水利建设基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概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水利建设基金预算安排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际完成项目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八江口河堤、鱼市老黄冲村水渠修护、晃州镇禾排村祖磨饮水、禾滩镇大晏村拦河坝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皂溪村水渠维修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际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绩效目标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河堤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、人饮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、渠道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目的、对象和范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评价目的是为进一步规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利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管理，强化绩效和责任意识，切实提高专项资金使用效益。评价对象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利建设专项基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水利冬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评价范围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利建设专项基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水利冬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型水利工程的新建及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原则、评价指标体系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附表说明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、评价方法、评价标准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绩效评价采用自评的方式，遵循客观公正、公开透明的原则，以材料核查、访谈、座谈、问卷调查、选点抽查为基础，综合运用对比分析等方法，从决策、管理、产出、效益四个方面对项目资金的使用管理、综合效益等内容进行评价（评价指标体系详见附表）。绩效评价等级设置为优秀、良好、较差、差四级，其中，大于或等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优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良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（含）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中、小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的为差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绩效评价工作过程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《湖南省预算支出绩效评价管理办法》（湘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和《新晃侗族自治县财政局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部门预算支出绩效自评工作的通知》（晃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等文件要求，我单位成立了绩效自评工作小组，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河长制工作项目支出开展了绩效自评工作。组织人员收集项目资料，检查会计凭证，在规定的时间内，对项目的实施过程进行了全面、科学、细致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三、综合评价情况及评价结论</w:t>
      </w: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附相关评分表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自评，对照项目绩效目标，从项目预算编制、项目组织管理、资金使用、项目产出、项目效益、满意度等方面逐一分析评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水利建设基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小型水利工程的新建及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，农村基础水利设施得到了改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体自评得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绩效评价等级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决策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水利冬修资金使用方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确定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水利建设基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过程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水利冬修资金使用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在通过水利局党组确认需实施的项目后确定所需实施的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同时再由党组确定相应的实施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截止目前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所设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已完工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已全部验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产出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河堤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、人饮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、渠道维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项目效益情况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晃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水利建设基金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完成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型水利工程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恢复新增灌溉面积效果明显、改善生态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验及做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科学合理做好前期工作。县水利局组织了相关技术人员对全县乡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小型水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设施情况进行了全面的排查摸底，对重点建设项目都深入到现场进行踏勘，对个别难度大、群众要求迫切、规模较大项目集中力量进行可行性分析，对效益低、投资高的点进行通盘平衡和调整。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强化工程质量管理。施工过程中由乡镇专人、村负责人、受益群众代表进行现场施工质量监督，同时县水利局进行项目不定期抽检；工程完工后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利局专业技术人员及村组负责人及受益人口对项目进行验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确保项目资金效益发挥，保证工程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的问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县财政压力大，工程进度款难以及时支付，影响工程进度及质量，建议财政及时确保工程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到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建议加大我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水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投入。新晃县是典型的山区县，位于衡邵干旱走廊，人口分布分散，水源季节性缺水问题较多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多小型水利工程急需进行修复以补充水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建议上级加大投入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认真做好下年的全县水利项目规划，积极了解县水利发展情况，做好水利项目储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水利项目的后期管理工作，确保水利国有资产的高效、长期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晃侗族自治县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　　　　　　　　　　　　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417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1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Times New Roman" w:hAnsi="Times New Roman" w:eastAsia="宋体" w:cs="Calibri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cp:lastPrinted>2023-05-26T08:21:00Z</cp:lastPrinted>
  <dcterms:modified xsi:type="dcterms:W3CDTF">2024-04-17T04:0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816A777F04F288F889C66886618C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