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3</w:t>
      </w:r>
      <w:r>
        <w:rPr>
          <w:rFonts w:ascii="黑体;SimHei" w:hAnsi="黑体;SimHei" w:cs="黑体;SimHei" w:eastAsia="黑体;SimHei"/>
          <w:sz w:val="44"/>
          <w:szCs w:val="44"/>
        </w:rPr>
        <w:t>年度新晃县项目支出绩效自评报告</w:t>
      </w:r>
    </w:p>
    <w:p>
      <w:pPr>
        <w:pStyle w:val="Normal"/>
        <w:spacing w:lineRule="exact" w:line="520" w:before="0" w:after="312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黑体;SimHei" w:hAnsi="黑体;SimHei" w:cs="黑体;SimHei" w:eastAsia="黑体;SimHei"/>
          <w:sz w:val="30"/>
          <w:szCs w:val="30"/>
        </w:rPr>
        <w:t>（</w:t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中央财政救灾资金）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、基本情况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概况。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根据省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 xml:space="preserve">财政厅湘财预 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[2020]419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号下达了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中央财政水利救灾资金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（第八批），给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我县安排了救灾资金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100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万元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用于水毁项目修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复，本次工程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任务为水毁修复项目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共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分三个村，其中偏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洞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村河堤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基础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加固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30m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，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新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189.2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;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黄雷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村加高加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71m,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新建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110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;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坝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万村新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58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总投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项目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9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其中工程款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监理费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绩效目标。新晃县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年中央财政救灾资金全年绩效总目标为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水毁项目修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复，本次工程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任务为水毁修复项目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共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分三个村，其中偏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洞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村河堤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基础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加固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30m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，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新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189.2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;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黄雷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村加高加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71m,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新建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110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;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坝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万村新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58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、绩效评价工作开展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一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绩效评价目的、对象和范围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绩效评价目的是为进一步规范专项资金管理，强化绩效和责任意识，切实提高专项资金使用效益。评价对像为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新晃县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年中央财政救灾资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。评价范围包括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新晃县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年中央财政救灾资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绩效评价原则、评价指标体系、评价方法、评价标准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次绩效评价采用自评的方式，遵行客观公正、公开透明的原则，以资料核查、访谈、座谈、问卷调查、选点抽查为基础，综合运用对比分析等方法，从决策、管理、产出、效益四个方面对项目资金的使用管理、综合效益等内容进行评价（评价指标体系详见附表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绩效评价等级设置为优秀、良好、较差、差四级，其中，大于或等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的为优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（含）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的为良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（含）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的为较差、小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的为差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三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绩效评价工作过程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《湖南省预算支出绩效评价管理办法》（湘财绩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和《新晃侗族自治县财政局关于开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部门预算支出绩效自评工作的通知》（晃财绩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等文件要求，我单位成立了绩效自评工作小组，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新晃县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020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年中央财政救灾资金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支出开展了绩效自评工作。组织人员收集项目资料，查看会计凭证，在规定的时间内，对项目的实施进程进行了全面、科学、细致的评价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三、综合评价情况及评价结论（附相关评分表）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分，评级结果为“优秀”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四、绩效评价指标分析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决策情况。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根据省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 xml:space="preserve">财政厅湘财预 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[2020]419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号下达了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中央财政水利救灾资金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（第八批），给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我县安排了救灾资金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100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万元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用于水毁项目修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复，本次工程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任务为水毁修复项目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共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分三个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确定了新晃县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中央财政水利救灾资金水毁修复项目建设任务。</w:t>
      </w:r>
    </w:p>
    <w:p>
      <w:pPr>
        <w:pStyle w:val="Style13"/>
        <w:spacing w:lineRule="exact" w:line="56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二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过程情况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，我局委托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湖南省三九环境工程咨询有限公司完成了《新晃县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中央财政水利救灾资金水毁修复项目实施方案》。同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，通过邀请招标程序，确定新晃县水利水电工程有限责任公司为施工单位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监理单位为湖南省怀化市水利电力咨询监理有限公司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Xl34"/>
        <w:widowControl w:val="false"/>
        <w:pBdr>
          <w:bottom w:val="nil"/>
        </w:pBdr>
        <w:tabs>
          <w:tab w:val="clear" w:pos="420"/>
          <w:tab w:val="left" w:pos="720" w:leader="none"/>
          <w:tab w:val="left" w:pos="1080" w:leader="none"/>
          <w:tab w:val="left" w:pos="7020" w:leader="none"/>
          <w:tab w:val="left" w:pos="7200" w:leader="none"/>
          <w:tab w:val="left" w:pos="7380" w:leader="none"/>
        </w:tabs>
        <w:spacing w:before="0" w:after="0"/>
        <w:jc w:val="both"/>
        <w:textAlignment w:val="auto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正式动土开工。截止目前，项目已完工验收，项目运行良好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三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产出情况。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本次工程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任务为水毁修复项目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共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分三个村，其中偏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洞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村河堤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基础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加固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30m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，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新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189.2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;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黄雷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村加高加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71m,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新建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110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;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坝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万村新建河堤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258</w:t>
      </w:r>
      <w:r>
        <w:rPr>
          <w:rFonts w:eastAsia="仿宋_GB2312;Arial Unicode MS" w:cs="宋体;SimSun" w:ascii="仿宋_GB2312;Arial Unicode MS" w:hAnsi="仿宋_GB2312;Arial Unicode MS"/>
          <w:color w:val="111111"/>
          <w:kern w:val="0"/>
          <w:sz w:val="32"/>
          <w:szCs w:val="32"/>
        </w:rPr>
        <w:t>m</w:t>
      </w:r>
      <w:r>
        <w:rPr>
          <w:rFonts w:ascii="仿宋_GB2312;Arial Unicode MS" w:hAnsi="仿宋_GB2312;Arial Unicode MS" w:cs="宋体;SimSun" w:eastAsia="仿宋_GB2312;Arial Unicode MS"/>
          <w:color w:val="111111"/>
          <w:kern w:val="0"/>
          <w:sz w:val="32"/>
          <w:szCs w:val="32"/>
        </w:rPr>
        <w:t>。已全部按计划完工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四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效益情况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通过实施新晃县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中央财政水利救灾资金水毁修复项目，保护耕地面积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.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亩，受益人口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人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主要经验及做法、存在的问题及原因分析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经验及做法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：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科学合理做好前期工作。县水利局组织了相关技术人员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对项目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强化工程质量管理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项目实施过程由水利局分管领导和一名技术人员负责项目的实施，同时聘请监理单位监督施工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确保项目资金效益发挥，保证工程质量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存在的问题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到位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六、有关建议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建议加大我县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水利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资金投入。新晃县是典型的山区县，位于衡邵干旱走廊，人口分布分散，水源季节性缺水问题较多，工程点多面广，维护成本较高，建议上级加大投入力度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七、其他需要说明的问题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推进水利项目的后期管理工作 ，确保水利国有资产的高效、长期使用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20"/>
        <w:ind w:firstLine="640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新晃侗族自治县水利局</w:t>
      </w:r>
    </w:p>
    <w:p>
      <w:pPr>
        <w:pStyle w:val="Normal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　　　　　　　　　　　　　　　　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;SimSun" w:hAnsi="宋体;SimSun" w:eastAsia="黑体;SimHei" w:cs="宋体;SimSun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;SimHei" w:hAnsi="黑体;SimHei" w:cs="黑体;SimHei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cp:keywords/>
  <dc:language>en-US</dc:language>
  <cp:lastModifiedBy>xbany</cp:lastModifiedBy>
  <dcterms:modified xsi:type="dcterms:W3CDTF">2024-04-11T08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