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z w:val="44"/>
          <w:szCs w:val="44"/>
        </w:rPr>
        <w:t>年度新晃县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（专项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eastAsia="zh-CN"/>
        </w:rPr>
        <w:t>业务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经费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项目概况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新晃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年专项经费包含防汛值班费、水库管护员工资、山洪灾害日常运行维修及网络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06512.8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党建经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619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704.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项目绩效目标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主要完成水库及山塘的管护度汛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加强基层党组织建设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绩效评价工作开展情况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绩效评价目的、对象和范围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绩效评价目的是为进一步规范专项资金管理，强化绩效和责任意识，切实提高专项资金使用效益。评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象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新晃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专项业务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.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评价范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一是日常防汛值班值守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水库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座骨干山塘水库管理人员日常巡查巡视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山洪灾害点日常运行维修及网络费及做好山洪灾害宣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是退休支部的开展党建主题活动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br/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 xml:space="preserve"> 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绩效评价原则、评价指标体系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附表说明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、评价方法、评价标准等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次绩效评价采用自评的方式，遵循客观公正、公开透明的原则，以材料核查、访谈、座谈、问卷调查、选点抽查为基础，综合运用对比分析等方法，从决策、管理、产出、效益四个方面对项目资金的使用管理、综合效益等内容进行评价（评价指标体系详见附表）。绩效评价等级设置为优秀、良好、较差、差四级，其中，大于或等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的为优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（含）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的为良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（含）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的为中、小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的为差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br/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 xml:space="preserve">  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绩效评价工作过程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根据《湖南省预算支出绩效评价管理办法》（湘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和《新晃侗族自治县财政局关于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部门预算支出绩效自评工作的通知》（晃财绩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等文件要求，我单位成立了绩效自评工作小组，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专项经费支出开展了绩效自评工作。组织人员收集项目资料，检查会计凭证，在规定的时间内，对项目的实施过程进行了全面、科学、细致的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综合评价情况及评价结论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相关评分表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次自评，对照项目绩效目标，从项目预算编制、项目组织管理、资金使用、项目产出、项目效益、满意度等方面逐一分析评价，总体自评得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绩效评价等级为“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项目决策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县本级财政预算的水利专项业务工作经费，严格按照预算资金管理办法之规定进行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项目过程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防汛值班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库山塘水库管理人员日常巡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通常情况下从每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开始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结束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山洪灾害点日常运行维修及网络费是常年进行的事务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每月开展党员主题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三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项目产出情况。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eastAsia="zh-CN"/>
        </w:rPr>
        <w:t>维护山洪灾害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维修山洪系统套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；党建主题活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次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防汛及演练宣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555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(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四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</w:rPr>
        <w:t>)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项目效益情况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防汛值班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库山塘水库管理人员日常巡查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洪灾害点日常运行维修及网络费，我们能比较全面的掌握我县的水旱灾害信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确保了度汛安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通过党员主题活动增强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党员的社会责任感和使命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经验及做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是加强山洪灾害系统的运行与维修及时了解水雨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库的值班值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加强了度汛安全工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是党员主题每月定期一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活动的开展增强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党员的社会责任感和使命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存在的问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由于我局的专项业务工作涉及到山洪预警系统运行维护、水旱灾害防御专项经费、项目前期工作经费、党建经费、计生经费、综治经费、安全生产经费、乡村振兴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支大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经费严重不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洪灾害防治非工程措施建设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由于电子设备较多，需加强维护管理的力度，同时网络费用等均需要支付费用，希望上级部门能及时补助维护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新晃侗族自治县水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　　　　　　　　　　　　　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531" w:right="141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Arial Unicode MS">
    <w:altName w:val="宋体"/>
    <w:charset w:val="86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黑体" w:cs="宋体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hanging="0"/>
      <w:jc w:val="left"/>
      <w:outlineLvl w:val="1"/>
    </w:pPr>
    <w:rPr>
      <w:rFonts w:ascii="黑体" w:hAnsi="黑体" w:cs="黑体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qFormat/>
    <w:pPr>
      <w:ind w:firstLine="420"/>
    </w:pPr>
    <w:rPr>
      <w:rFonts w:ascii="Calibri" w:hAnsi="Calibri" w:eastAsia="宋体" w:cs="Calibri"/>
      <w:kern w:val="0"/>
      <w:sz w:val="20"/>
      <w:szCs w:val="21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rFonts w:ascii="Times New Roman" w:hAnsi="Times New Roman" w:eastAsia="宋体" w:cs="Calibri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bottom w:val="single" w:sz="8" w:space="0" w:color="000000"/>
      </w:pBdr>
      <w:spacing w:lineRule="auto" w:line="240" w:before="100" w:after="100"/>
      <w:ind w:hanging="0"/>
      <w:jc w:val="center"/>
      <w:textAlignment w:val="center"/>
    </w:pPr>
    <w:rPr>
      <w:rFonts w:ascii="Arial Unicode MS;宋体" w:hAnsi="Arial Unicode MS;宋体" w:eastAsia="Arial Unicode MS;宋体" w:cs="Arial Unicode MS;宋体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00:00Z</dcterms:created>
  <dc:creator>xbany</dc:creator>
  <dc:description/>
  <dc:language>en-US</dc:language>
  <cp:lastModifiedBy>Administrator</cp:lastModifiedBy>
  <cp:lastPrinted>2023-05-25T16:50:00Z</cp:lastPrinted>
  <dcterms:modified xsi:type="dcterms:W3CDTF">2024-04-17T02:5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8B1E5610E4031B125EB70C59DD9A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