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3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度新晃县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eastAsia="zh-CN"/>
        </w:rPr>
        <w:t>全国水土保持示范县创建材料编制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</w:t>
      </w:r>
    </w:p>
    <w:p>
      <w:pPr>
        <w:pStyle w:val="Heading2"/>
        <w:ind w:hanging="0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概况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根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《水利部水土保持司关于做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国家水土保持示范申报有关工作的通知》（水保规划便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、《国家水土保持示范创建管理办法》（办水保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和《关于加强新时期水土保持工作的意见》相关规定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要求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创建国家水土保持示范县由县级人民政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将申报材料报省级水行政主管部门审核，省级水行政主管部门遵循“优胜劣汰”的原则向有关中央媒体推荐，水利部批复水土保持方案的生产建设项目，由项目建设单位直接报水利部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，为推进创建国家水土保持示范县工作，新晃县水利局成立工作专班，印发了《关于成立国家水土保持示范县创建工作专班的通知》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，县政府召开常务会专题研究新晃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创建国家水土保持示范县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，县人民政府编制了《新晃侗族自治县创建国家水土保持示范县工作实施方案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明确了创建工作指导思想，创建工作目标，创建工作组织架构、部门职责分工、工作步骤、工作要求及保障措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方案编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投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7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绩效目标。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全国水土保持示范县创建申报材料编制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年绩效总目标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顺利通过全国水土保持示范县创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55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绩效评价工作开展情况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绩效评价目的、对象和范围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评价目的是为进一步规范资金管理，强化绩效和责任意识，切实提高专项资金使用效益。评价对象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全国水土保持示范县创建材料编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评价范围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全国水土保持示范县创建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绩效评价原则、评价指标体系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附表说明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评价方法、评价标准等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次绩效评价采用自评的方式，遵循客观公正、公开透明的原则，以材料核查、访谈、座谈、问卷调查、选点抽查为基础，综合运用对比分析等方法，从决策、管理、产出、效益四个方面对项目资金的使用管理、综合效益等内容进行评价（评价指标体系详见附表）。绩效评价等级设置为优秀、良好、较差、差四级，其中，大于或等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优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（含）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良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（含）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中、小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差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三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绩效评价工作过程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《湖南省预算支出绩效评价管理办法》（湘财绩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和《新晃侗族自治县财政局关于开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部门预算支出绩效自评工作的通知》（晃财绩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等文件要求，我单位成立了绩效自评工作小组，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全国水土保持示范县创建材料编制支出开展了绩效自评工作。组织人员收集项目资料，检查会计凭证，在规定的时间内，对项目的实施过程进行了全面、科学、细致的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综合评价情况及评价结论</w:t>
      </w: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附相关评分表</w:t>
      </w:r>
      <w:r>
        <w:rPr>
          <w:rFonts w:eastAsia="黑体" w:cs="黑体" w:ascii="黑体" w:hAnsi="黑体"/>
          <w:sz w:val="32"/>
          <w:szCs w:val="32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</w:rPr>
        <w:t>新晃县</w:t>
      </w:r>
      <w:r>
        <w:rPr>
          <w:rFonts w:eastAsia="仿宋_GB2312;仿宋" w:cs="仿宋_GB2312;仿宋" w:ascii="仿宋_GB2312;仿宋" w:hAnsi="仿宋_GB2312;仿宋"/>
          <w:color w:val="111111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val="en-US" w:eastAsia="zh-CN"/>
        </w:rPr>
        <w:t>年全国水土保持示范县创建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内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成功荣获全国水土保持示范县创建。本次自评，对照项目绩效目标，从项目预算编制、组织管理、资金使用、项目产出、项目效益、满意度等方面逐一分析评价，总体自评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分，绩效评价等级为“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决策情况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推进创建国家水土保持示范县工作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，县政府召开常务会专题研究新晃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创建国家水土保持示范县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，县人民政府编制了《新晃侗族自治县创建国家水土保持示范县工作实施方案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明确了创建工作指导思想，创建工作目标，创建工作组织架构、部门职责分工、工作步骤、工作要求及保障措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方案编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投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7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确定了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</w:rPr>
        <w:t>新晃县</w:t>
      </w:r>
      <w:r>
        <w:rPr>
          <w:rFonts w:eastAsia="仿宋_GB2312;仿宋" w:cs="仿宋_GB2312;仿宋" w:ascii="仿宋_GB2312;仿宋" w:hAnsi="仿宋_GB2312;仿宋"/>
          <w:color w:val="111111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val="en-US" w:eastAsia="zh-CN"/>
        </w:rPr>
        <w:t>年全国水土保持示范县创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过程情况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委托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eastAsia="zh-CN"/>
        </w:rPr>
        <w:t>湖南坤顺项目管理有限公司为采购代理机构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通过采购竞争性谈判，确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湖南泰康环保工程有限公司为申报材料编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。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开始申报材料编制各项工作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我县成功荣获国家水土保持示范县称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三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产出情况。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</w:rPr>
        <w:t>新晃县</w:t>
      </w:r>
      <w:r>
        <w:rPr>
          <w:rFonts w:eastAsia="仿宋_GB2312;仿宋" w:cs="仿宋_GB2312;仿宋" w:ascii="仿宋_GB2312;仿宋" w:hAnsi="仿宋_GB2312;仿宋"/>
          <w:color w:val="111111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val="en-US" w:eastAsia="zh-CN"/>
        </w:rPr>
        <w:t>年全国水土保持示范县创建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</w:rPr>
        <w:t>，本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内容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全国水土保持示范县创建材料编制。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  <w:lang w:eastAsia="zh-CN"/>
        </w:rPr>
        <w:t>已全部按计划完成编制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555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四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效益情况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通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全国水土保持示范县申报创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进一步提升我县水土保持工作起到了推动作用，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构建和谐社会、促进社会经济环境协调发展提供安全保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经验及做法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見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全国水土保持示范县创建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通过积极申报水土保持建设项目，推进水土保持生态治理。同时在各部门协作合力下，发挥水土保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河长制，林长制，田长制的管护模式，结合乡村振兴，产业发展充分呼吁全民参与，形成全县水土保持一盘棋的工作格局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县将在以往水土保持工作的基础上，加强监管治理力度，真正实现水清，岸绿，天蓝，景美的新局面，进一步提升群众的幸福获得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存在的问题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土保持效益监测能力不足，造成工作开展吃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希望上级部门能加大水土保持效益监测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晃侗族自治县水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　　　　　　　　　　　　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417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Arial Unicode MS">
    <w:altName w:val="宋体"/>
    <w:charset w:val="86"/>
    <w:family w:val="swiss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宋体" w:hAnsi="宋体" w:eastAsia="黑体" w:cs="宋体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0"/>
      <w:jc w:val="left"/>
      <w:outlineLvl w:val="1"/>
    </w:pPr>
    <w:rPr>
      <w:rFonts w:ascii="黑体" w:hAnsi="黑体" w:cs="黑体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Times New Roman" w:hAnsi="Times New Roman" w:eastAsia="宋体" w:cs="Calibri"/>
      <w:kern w:val="2"/>
      <w:sz w:val="21"/>
      <w:szCs w:val="24"/>
      <w:lang w:val="en-US" w:eastAsia="zh-CN" w:bidi="ar-SA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1"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Unicode MS;宋体" w:hAnsi="Arial Unicode MS;宋体" w:eastAsia="Arial Unicode MS;宋体" w:cs="Arial Unicode MS;宋体"/>
      <w:sz w:val="36"/>
      <w:szCs w:val="3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00:00Z</dcterms:created>
  <dc:creator>xbany</dc:creator>
  <dc:description/>
  <dc:language>en-US</dc:language>
  <cp:lastModifiedBy>Administrator</cp:lastModifiedBy>
  <dcterms:modified xsi:type="dcterms:W3CDTF">2024-04-18T03:18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8B1E5610E4031B125EB70C59DD9A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